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T-Shirt Tie-Dye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Properties of Matter; Topic: Solubility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64795</wp:posOffset>
                </wp:positionV>
                <wp:extent cx="6971665" cy="408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0836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Place a single layer of T-shirt or fabric square over the mouth of the cup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Stretch the fabric so it is taut and secure it to the cup with a rubber band over the opening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Using the permanent markers, draw designs onto the fabric over the opening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Using the eye dropper or pipette, place 5–10 drops of water on the design. Observe and record what happen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Repeat steps 1–3 with a new area of the shirt or a new fabric square. This time, use the eye dropper to place 5–10 drops of alcohol at a time on the new design. Observe and record what happe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otham Book"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60930" cy="28663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86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321.55pt;mso-wrap-distance-left:9.05pt;mso-wrap-distance-right:9.05pt;mso-wrap-distance-top:3.6pt;mso-wrap-distance-bottom:3.6pt;margin-top:20.85pt;mso-position-vertical-relative:text;margin-left:2.2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Place a single layer of T-shirt or fabric square over the mouth of the cup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Stretch the fabric so it is taut and secure it to the cup with a rubber band over the opening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Using the permanent markers, draw designs onto the fabric over the opening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Using the eye dropper or pipette, place 5–10 drops of water on the design. Observe and record what happen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Repeat steps 1–3 with a new area of the shirt or a new fabric square. This time, use the eye dropper to place 5–10 drops of alcohol at a time on the new design. Observe and record what happe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otham Book" w:cs="Gotham Book" w:ascii="Gotham Book" w:hAnsi="Gotham Book"/>
                          <w:color w:val="FF0000"/>
                          <w:sz w:val="20"/>
                          <w:szCs w:val="20"/>
                        </w:rPr>
                        <w:t xml:space="preserve">                                                    </w:t>
                      </w: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60930" cy="28663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86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when a marker is used to draw on a t-shirt or fabric square?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Make a prediction: What will happen if water is added to the design? What about alcohol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to the ink designs when you add drops of water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to the ink designs when you add drops of alcohol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id the water and alcohol cause similar or different changes? Why do you think they behaved that way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y do you use permanent colored markers instead of washable markers for this activity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otham Book" w:hAnsi="Gotham Book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;Arial" w:hAnsi="Helvetica;Arial" w:eastAsia="ヒラギノ角ゴ Pro W3" w:cs="Helvetica;Arial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;Arial" w:hAnsi="Helvetica;Arial" w:eastAsia="ヒラギノ角ゴ Pro W3" w:cs="Helvetica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7:41:00Z</dcterms:created>
  <dc:creator>Lisette Gallegos</dc:creator>
  <dc:description/>
  <cp:keywords/>
  <dc:language>en-US</dc:language>
  <cp:lastModifiedBy>Lisette Gallegos</cp:lastModifiedBy>
  <dcterms:modified xsi:type="dcterms:W3CDTF">2018-03-14T15:42:00Z</dcterms:modified>
  <cp:revision>4</cp:revision>
  <dc:subject/>
  <dc:title/>
</cp:coreProperties>
</file>